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 третьем квартале 2015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жрегиональное управление Федеральной службы по регулированию алкогольного рынка по Сибирскому федеральному округу в третьем квартале 2015 года поступило 62 обращения граждан, организаций и общественных объединений.</w:t>
      </w:r>
    </w:p>
    <w:p>
      <w:pPr>
        <w:pStyle w:val="Normal"/>
        <w:spacing w:lineRule="auto" w:line="240" w:before="280" w:after="280"/>
        <w:ind w:left="142" w:right="14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4,8% от общего количества поступивших обращений) поступило из федеральных органов государственной власти и органов местного самоуправления, а именно:</w:t>
      </w:r>
    </w:p>
    <w:p>
      <w:pPr>
        <w:pStyle w:val="Normal"/>
        <w:spacing w:lineRule="auto" w:line="240" w:before="280" w:after="280"/>
        <w:ind w:left="142" w:right="141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 обращений (27,4% от общего количества поступивших обращений) - из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обращений (11,2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обращения (4,8% от общего количества поступивших обращений) – из органов Прокуратуры;</w:t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 обращения (3,2% от общего количества поступивших обращений) – из правоохранительных органов;</w:t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% от общего количества поступивших обращений) – из ИФНС по субъектам Российской Федерации;</w:t>
      </w:r>
    </w:p>
    <w:p>
      <w:pPr>
        <w:pStyle w:val="Normal"/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% от общего количества поступивших обращений) – из территориальных органов Росприроднадзора;</w:t>
      </w:r>
    </w:p>
    <w:p>
      <w:pPr>
        <w:pStyle w:val="Normal"/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а поступивших обращений) – из территориальных органов Росалкогольрегулирования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1,6 % от общего количества поступивших обращений) – из Администраций  муниципальных образований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анонимное обращение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8 обращений (45,1% от общего количества) поступило в адрес Межрегионального управления Федеральной службы по регулированию алкогольного рынка по Сибирскому федеральному округу непосредственно от организаций и граждан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все обращения граждан и организаций направлены ответы в установленные сроки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8 обращений (29%) от общего количества поступивших обращений – направлены для рассмотр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компетенци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авоохранительные органы и территориальные органы Роспотребнадзор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, по корреспондентам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567" w:right="141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6503670" cy="408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670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 (всего вопросов):</w:t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val="en-US"/>
        </w:rPr>
      </w:pPr>
      <w:r>
        <w:rPr>
          <w:b w:val="false"/>
          <w:bCs w:val="false"/>
          <w:i/>
          <w:kern w:val="0"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0% – контроль за соблюдением законодательства Российской Федерации, нарушения законодательства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%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рговля и органы местного самоуправления. Размещение торговых точек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,7% – проведение проверок, мероприятий по контролю за деятельностью организаций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%</w:t>
      </w:r>
      <w:r>
        <w:rPr/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– использование ЕГАИС (Единой государственной автоматизированной информационной системы учета объема производства и оборота этилового спирта, алкогольной и спиртосодержащей продукции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,4% – иные подвопросы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,8% – о ценах на алкоголь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% - переработка барды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,2 % – представление деклараций об объемах производства и оборота этилового спирта, алкогольной и спиртосодержащей пищевой продукции,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,2% –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,2% –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,6% – некачественная алкогольная продукция. Продажа контрафактных товаров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6% - порядок получения лиценз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6% 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цензирование производства и оборота этилового спирта, алкогольной и спиртосодержащей продук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,6% - качество продукции. Стандартизация. Сертификация.</w:t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5 года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1276" w:right="14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drawing>
          <wp:inline distT="0" distB="0" distL="0" distR="0">
            <wp:extent cx="7720965" cy="561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0965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х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ходе личного прием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артал 2015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ос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 посетителя по вопросам получения лицензии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ушения порядка лицензионных условий. Всем обратившимся на личный прием в Межрегиональное управление Федеральной службы по регулированию алкогольного рынка по Сибирскому федеральному округу даны разъяснения в устной и письменной форм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8:40:00Z</dcterms:created>
  <dc:creator>kunareva-ns</dc:creator>
  <dc:description/>
  <cp:keywords/>
  <dc:language>en-US</dc:language>
  <cp:lastModifiedBy>User</cp:lastModifiedBy>
  <cp:lastPrinted>2015-10-02T17:58:00Z</cp:lastPrinted>
  <dcterms:modified xsi:type="dcterms:W3CDTF">2015-10-02T12:29:00Z</dcterms:modified>
  <cp:revision>11</cp:revision>
  <dc:subject/>
  <dc:title/>
</cp:coreProperties>
</file>