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о втором квартале 2015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жрегиональное управление Федеральной службы по регулированию алкогольного рынка по Сибирскому федеральному округу во втором квартале 2015 года поступило 70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й граждан, организаций и общественных объединений.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,3% от общего количества поступивших обращений) поступило из федеральных органов государственной власти и органов местного самоуправления, а именно:</w:t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 обращений (17,1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 обращений (14,3% от общего количества поступивших обращений) - из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4% от общего количества поступивших обращений) – из УФНС России по Кемеров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4% от общего количества поступивших обращений) – из Прокуратуры г.Оби Новосибирской области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6 обращений (65,7% от общего количества) поступило в адрес Межрегионального управления Федеральной службы по регулированию алкогольного рынка по Сибирскому федеральному округу непосредственно от организаций и граждан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се обращения граждан и организаций направлены ответы в установленные сроки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5 обращений (21,4%) от общего количества поступивших обращений – перенаправлен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компетенци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рганы государствен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сти для рассмотрения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, по корреспондентам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567" w:right="141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6327775" cy="419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 (всего вопросов):</w:t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val="en-US"/>
        </w:rPr>
      </w:pPr>
      <w:r>
        <w:rPr>
          <w:b w:val="false"/>
          <w:bCs w:val="false"/>
          <w:i/>
          <w:kern w:val="0"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,3% – контроль за соблюдением законодательства Российской Федерации, нарушения законодательства Российской Федера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,3% – некачественная алкогольная продукция.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,8% – использование ЕГАИС (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,1% –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,7% – проведение проверок, мероприятий по контролю за деятельностью организаций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7% – лицензирование производства и оборота этилового спирта, алкогольной и спиртосодержащей продук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,7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говля и органы местного самоуправления. Размещение торговых точек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,7% – иные подвопросы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,3% – представление деклараций об объемах производства и оборота этилового спирта, алкогольной и спиртосодержащей пищевой продукции,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4% – рекомендации по совершенствованию деятельност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4% – вопросы, связанные с федеральными специальными марками (ФСМ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4%  – качество продукции. Стандартизация. Сертификация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4% – обжалование действий (решений) фед.органов гос.власти, должностных лиц и государственных служащих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4% – о ценах на алкоголь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4% – закрытие предприятия (завода).</w:t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1276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7073265" cy="474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х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ходе личного прием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артал 2015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ос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посетителя по вопросам получения лицензии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порядка лицензионных условий. Всем обратившимся на личный прием в Межрегиональное управление Федеральной службы по регулированию алкогольного рынка по Сибирскому федеральному округу даны разъяснения в уст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40:00Z</dcterms:created>
  <dc:creator>kunareva-ns</dc:creator>
  <dc:description/>
  <cp:keywords/>
  <dc:language>en-US</dc:language>
  <cp:lastModifiedBy>User</cp:lastModifiedBy>
  <cp:lastPrinted>2015-07-10T15:37:00Z</cp:lastPrinted>
  <dcterms:modified xsi:type="dcterms:W3CDTF">2015-07-10T10:48:00Z</dcterms:modified>
  <cp:revision>9</cp:revision>
  <dc:subject/>
  <dc:title/>
</cp:coreProperties>
</file>