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Обзор обращений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раждан, организаций и общественных объединений, поступивших в Межрегиональное управление Федеральной службы по регулированию алкогольного рынка по Сибирскому федеральному округу в первом квартале 2015 года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Межрегиональное управление Федеральной службы по регулированию алкогольного рынка по Сибирскому федеральному округу в первом квартале 2015 года поступил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я граждан, организаций и общественных объединений.</w:t>
      </w:r>
    </w:p>
    <w:p>
      <w:pPr>
        <w:pStyle w:val="Normal"/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я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4,4% от общего количества поступивших обращений) поступило из федеральных органов государственной власти и органов местного самоуправления, а именно: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 обращений (14,1 % от общего количества поступивших обращений) – из Федеральной службы по регулированию алкогольного рынка (далее – Росалкогольрегулирование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 обращений (12,5 % от общего количества поступивших обращений) - из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рриториальных органов федеральной службы по надзору в сфере защиты прав потребителей и благополучия человека (далее – территориальные органы Роспотребнадзора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обращение (1,6 % от общего количества поступивших обращений) – из налоговых органов  субъектов Российской Федерации (далее – налоговые органы РФ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обращение (1,6 % от общего количества поступивших обращений) – из органов прокуратуры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обращение (1,6 % от общего количества поступивших обращений) – из Правительства республик (краёв, областей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обращение (1,6 % от общего количества поступивших обращений) – из органов местного самоуправления (далее - органы МСУ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обращение (1,6 % от общего количества поступивших обращений) – из территориальных органов Росалкогольрегулирования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2 обращения (65,6 % от общего количества) направлено в адрес Межрегионального управления Федеральной службы по регулированию алкогольного рынка по Сибирскому федеральному округу организациями и гражданами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все обращения ответы даны в установленном порядке.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8 обращений (43,7 % от общего количества поступивших обращений) – переадресовано в органы государственн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сти для рассмотрения в соответствии с компетенцией.</w:t>
      </w:r>
      <w:r>
        <w:br w:type="page"/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иаграмма: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Обращения, поступившие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квартале 2015 года, по корреспондентам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hanging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drawing>
          <wp:inline distT="0" distB="0" distL="0" distR="0">
            <wp:extent cx="5886450" cy="4065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В обращениях содержались вопросы следующей тематики (всего вопросов):</w:t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jc w:val="both"/>
        <w:rPr>
          <w:b w:val="false"/>
          <w:b w:val="false"/>
          <w:bCs w:val="false"/>
          <w:i/>
          <w:i/>
          <w:kern w:val="0"/>
          <w:sz w:val="24"/>
          <w:szCs w:val="24"/>
          <w:lang w:val="en-US"/>
        </w:rPr>
      </w:pPr>
      <w:r>
        <w:rPr>
          <w:b w:val="false"/>
          <w:bCs w:val="false"/>
          <w:i/>
          <w:kern w:val="0"/>
          <w:sz w:val="24"/>
          <w:szCs w:val="24"/>
        </w:rPr>
        <w:t>Примечание: перечень вопросов, которые ставятся в обращениях, сформирован согласно типовому общероссийскому тематическому классификатору. В одном обращении может быть поставлено более одного вопроса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,5% – контроль за соблюдением законодательства Российской Федерации, нарушения законодательства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,9% – некачественная алкогольная продукция. Продажа контрафактных товаров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,4 % – представление деклараций об объемах производства и оборота этилового спирта, алкогольной и спиртосодержащей пищевой продукции, спиртосодержащей непищевой продукции с содержанием этилового спирта более 40 процентов объема готовой продукции и об объемах использования этилового спирта для производства алкогольной и спиртосодержащей продук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,3%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рговля и органы местного самоуправления. Размещение торговых точек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,7% – использование ЕГАИС (Единой государственной автоматизированной информационной системы учета объема производства и оборота этилового спирта, алкогольной и спиртосодержащей продукции)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,7% – обжалование действий (решений) фед.органов гос.власти, должностных лиц и государственных служащи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,1% – качество товаров. Защита прав потребителей; 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6% – лицензирование производства и оборота этилового спирта, алкогольной и спиртосодержащей продукц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6% 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получения лиценз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6% 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оформление лиценз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’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6% 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дление срока действия лицензи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,6% – вопросы, связанные с федеральными специальными марками (ФСМ)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,6% – о ценах на алкоголь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,6% – продажа контрафактных товаров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,6% – нарушение правил продажи дистанционным способом;</w:t>
      </w:r>
    </w:p>
    <w:p>
      <w:pPr>
        <w:pStyle w:val="Style20"/>
        <w:numPr>
          <w:ilvl w:val="0"/>
          <w:numId w:val="2"/>
        </w:numPr>
        <w:tabs>
          <w:tab w:val="left" w:pos="567" w:leader="none"/>
          <w:tab w:val="left" w:pos="709" w:leader="none"/>
          <w:tab w:val="left" w:pos="12474" w:leader="none"/>
        </w:tabs>
        <w:spacing w:lineRule="auto" w:line="240" w:before="0" w:after="0"/>
        <w:ind w:left="0" w:right="141" w:firstLine="284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6% – информатизация. Информационные системы, технологии и средства их обеспечения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иаграм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Тематика вопросов, содержащихся в обращениях граждан, поступивших 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квартале 2015 года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left="-1276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drawing>
          <wp:inline distT="0" distB="0" distL="0" distR="0">
            <wp:extent cx="7113270" cy="4645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3270" cy="464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ращения граждан и организаций, поступившие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устной фор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 квартал 2015 года на личный приём к должностным лиц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регионального управления Федеральной службы по регулированию алкогольного рынка по Сибирскому федеральному округу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ратился 1 посетитель по </w:t>
      </w:r>
      <w:r>
        <w:rPr>
          <w:rFonts w:cs="Times New Roman" w:ascii="Times New Roman" w:hAnsi="Times New Roman"/>
          <w:sz w:val="24"/>
          <w:szCs w:val="24"/>
        </w:rPr>
        <w:t>вопросам ФС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устному обращению были даны подробные разъясн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местителем Руководителя Лимаевым Ю.И.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ходе личного приё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00:00Z</dcterms:created>
  <dc:creator>kunareva-ns</dc:creator>
  <dc:description/>
  <cp:keywords/>
  <dc:language>en-US</dc:language>
  <cp:lastModifiedBy>Осадчий А.Ю.</cp:lastModifiedBy>
  <cp:lastPrinted>2015-03-27T17:32:00Z</cp:lastPrinted>
  <dcterms:modified xsi:type="dcterms:W3CDTF">2015-04-08T04:53:00Z</dcterms:modified>
  <cp:revision>3</cp:revision>
  <dc:subject/>
  <dc:title/>
</cp:coreProperties>
</file>