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Обзор обращений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раждан, организаций и общественных объединений, поступивших в Межрегиональное управление Федеральной службы по регулированию алкогольного рынка по Сибирскому федеральному округу </w:t>
        <w:br/>
        <w:t xml:space="preserve">в четвертом квартале 2020 года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ежрегиональное управление Федеральной службы по регулированию алкогольного рынка по Сибирскому федеральному округу в четвертом квартале 2020 года поступил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4 обращения граждан, организаций и общественных объединени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1 обращение (28,4 % от общего количества поступивших обращений) поступило из федеральных органов государственной власти и органов местного самоуправления, а именно: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 обращений (9,5% от общего количества поступивших обращений) – из территориальных округов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Федеральной службы по надзору в сфере связи, информационных технологий и массовых коммуникаций (далее – Роскомнадзор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обращений (8,1 % от общего количества поступивших обращений) - из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ых органов федеральной службы по надзору в сфере защиты прав потребителей и благополучия человека (далее – территориальные органы Роспотребнадзора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обращения  (5,4% от общего количества поступивших обращений) – из Федеральной службы по регулированию алкогольного рынка (далее – Росалкогольрегулирование)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обращ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2,7 % от общего количества поступивших обращений) - </w:t>
      </w:r>
      <w:r>
        <w:rPr>
          <w:rFonts w:cs="Times New Roman" w:ascii="Times New Roman" w:hAnsi="Times New Roman"/>
          <w:color w:val="000000"/>
          <w:sz w:val="28"/>
          <w:szCs w:val="28"/>
        </w:rPr>
        <w:t>из территориальных органов Прокуратуры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ращ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,3% от общего количества поступивших обращений)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территориальных органов федеральной налоговой службы;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ращ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,3 % от общего количества поступивших обращений) – из Министерства промышленности, торговли и развития предпринимательства Новосибирской области (далее – Минпромторг НСО)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2 обращения (70,2 % от общего количества) поступило напрямую от граждан и юридических лиц в адрес Межрегионального управления Федеральной службы по регулированию алкогольного рынка по Сибирскому федеральному округу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анонимное  обращение (1,4% от общего количества)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7 обращений (50 %  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го количества поступивших обращений) – переадресовано Управлением в органы государственной власти и Росалкогольрегулирование для рассмотрения в соответствии с компетенцией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обращения, подлежащие рассмотрению в отчетном периоде, рассмотрены в установленные сроки, ответы заявителям направлены своевременно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0" w:after="0"/>
        <w:ind w:right="141"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2 обращениям срок ответа истекает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е 2021 г. 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284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иаграмма: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бращения, поступившие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в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квартале 2020 года, по корреспондентам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left="-284" w:right="141" w:hanging="28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209030" cy="3857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left" w:pos="709" w:leader="none"/>
          <w:tab w:val="left" w:pos="12474" w:leader="none"/>
        </w:tabs>
        <w:ind w:right="141" w:firstLine="284"/>
        <w:jc w:val="center"/>
        <w:rPr>
          <w:bCs w:val="false"/>
          <w:kern w:val="0"/>
          <w:sz w:val="28"/>
          <w:szCs w:val="28"/>
          <w:lang w:val="ru-RU"/>
        </w:rPr>
      </w:pPr>
      <w:r>
        <w:rPr>
          <w:bCs w:val="false"/>
          <w:kern w:val="0"/>
          <w:sz w:val="28"/>
          <w:szCs w:val="28"/>
        </w:rPr>
        <w:t>В обращениях содержались вопросы следующей тематики</w:t>
      </w:r>
      <w:r>
        <w:rPr>
          <w:bCs w:val="false"/>
          <w:kern w:val="0"/>
          <w:sz w:val="28"/>
          <w:szCs w:val="28"/>
          <w:lang w:val="ru-RU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lineRule="auto" w:line="240" w:before="24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9,7 % - </w:t>
      </w:r>
      <w:r>
        <w:rPr>
          <w:rFonts w:cs="Times New Roman" w:ascii="Times New Roman" w:hAnsi="Times New Roman"/>
          <w:sz w:val="28"/>
          <w:szCs w:val="28"/>
        </w:rPr>
        <w:t>контроль за соблюдением законодательства Российской Федерации в сфере производства и оборота этилового спирта, алкогольной спиртосодержаще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,9% - </w:t>
      </w:r>
      <w:r>
        <w:rPr>
          <w:rFonts w:cs="Times New Roman" w:ascii="Times New Roman" w:hAnsi="Times New Roman"/>
          <w:sz w:val="28"/>
          <w:szCs w:val="28"/>
        </w:rPr>
        <w:t>ведение ЕГАИС (Единой государственной автоматизированной информационной системы) учета объема производства и оборота этилового спирта, алкогольной и спиртосодержащей прод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426" w:leader="none"/>
          <w:tab w:val="left" w:pos="12474" w:leader="none"/>
        </w:tabs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,4% - регулирование алкогольного рынка. Лицензирование производства и оборота этилового спирта, алкогольной и спиртосодержащей продукции;</w:t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284" w:right="-1" w:firstLine="425"/>
        <w:contextualSpacing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4315</wp:posOffset>
            </wp:positionH>
            <wp:positionV relativeFrom="paragraph">
              <wp:posOffset>1010285</wp:posOffset>
            </wp:positionV>
            <wp:extent cx="6249670" cy="30772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иаграмм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Тематика вопросов, содержащихся в обращениях граждан, поступивших в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в</w:t>
        <w:br/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квартале 2020 года.</w:t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20"/>
        <w:tabs>
          <w:tab w:val="clear" w:pos="709"/>
          <w:tab w:val="left" w:pos="0" w:leader="none"/>
          <w:tab w:val="left" w:pos="142" w:leader="none"/>
          <w:tab w:val="left" w:pos="426" w:leader="none"/>
          <w:tab w:val="left" w:pos="8222" w:leader="none"/>
          <w:tab w:val="left" w:pos="12474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мечание: перечень вопросов, которые ставятся в обращениях, сформирован согласно типовому общероссийскому тематическому классификатору. В одном обращении может быть поставлено более одного вопроса.</w:t>
      </w:r>
    </w:p>
    <w:p>
      <w:pPr>
        <w:pStyle w:val="Normal"/>
        <w:tabs>
          <w:tab w:val="left" w:pos="709" w:leader="none"/>
          <w:tab w:val="left" w:pos="12474" w:leader="none"/>
        </w:tabs>
        <w:spacing w:lineRule="auto" w:line="240" w:before="280" w:after="280"/>
        <w:ind w:right="141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ращения граждан и организаций, поступившие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жрегиональное управление Федеральной службы по регулированию алкогольного рынка по Сибирскому федеральному окру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 устной форм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квартале 2020 года на личный приём к должностным лица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регионального управления Федеральной службы по регулированию алкогольного рынка по Сибирскому федеральному округу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тителей не обращалось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6:12:00Z</dcterms:created>
  <dc:creator>kunareva-ns</dc:creator>
  <dc:description/>
  <cp:keywords/>
  <dc:language>en-US</dc:language>
  <cp:lastModifiedBy>Иванова В.Н.</cp:lastModifiedBy>
  <cp:lastPrinted>2021-01-13T15:44:00Z</cp:lastPrinted>
  <dcterms:modified xsi:type="dcterms:W3CDTF">2021-01-14T07:10:00Z</dcterms:modified>
  <cp:revision>7</cp:revision>
  <dc:subject/>
  <dc:title/>
</cp:coreProperties>
</file>