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</w:t>
        <w:br/>
        <w:t xml:space="preserve">во втором квартале 2020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жрегиональное управление Федеральной службы по регулированию алкогольного рынка по Сибирскому федеральному округу во втором квартале 2020 года поступи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6 обращений граждан, организаций и общественных объединени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9 обращений (22,1% от общего количества поступивших обращений) поступило из федеральных органов государственной власти и органов местного самоуправления, а именно: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обращения (4,6% от общего количества поступивших обращений) - и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 обращения (4,6% от общего количества поступивших обращений) – из территориальных округо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Федеральной службы по надзору в сфере связи, информационных технологий и массовых коммуникаций (далее – Роскомнадзор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обращения (3,4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,2% от общего количества поступивших обращений)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Шарыповской межрайонной прокуратуры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,2 % от общего количества поступивших обращений)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Сибирского таможенного управления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1,2% от общего количества поступивших обращений) - </w:t>
      </w:r>
      <w:r>
        <w:rPr>
          <w:rFonts w:cs="Times New Roman" w:ascii="Times New Roman" w:hAnsi="Times New Roman"/>
          <w:color w:val="000000"/>
          <w:sz w:val="28"/>
          <w:szCs w:val="28"/>
        </w:rPr>
        <w:t>из Министерства сельского хозяйства Иркутской области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1,2% от общего количества поступивших обращений) - </w:t>
      </w:r>
      <w:r>
        <w:rPr>
          <w:rFonts w:cs="Times New Roman" w:ascii="Times New Roman" w:hAnsi="Times New Roman"/>
          <w:color w:val="000000"/>
          <w:sz w:val="28"/>
          <w:szCs w:val="28"/>
        </w:rPr>
        <w:t>из Министерства промышленности, торговли и развития предпринимательства Новосибирской области (далее - Минпромторг НСО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бращение (1,2%   от общего количества поступивших обращений) – из Управления Федеральной антимонопольной службы по Новосибирской области (далее – УФАС России по Новосибирской области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обращение (1,2%   от общего количества поступивших обращений) – из Межрегиональной  инспекции    Федеральной    налоговой    службы № 24    по    Красноярскому краю  (далее – МИФНС № 24 по Красноярскому краю);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бращение (1,2%   от общего количества поступивших обращений) – из Сибирского межрегионального территориального управления федерального агентства по техническому регулированию и метрологии (далее – СМТУ Росстандарт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обращение (1,2%   от общего количества поступивших обращений) – из Всероссийской политической партии «Единая Россия»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7 обращений (77,9% от общего количества) поступило напрямую от граждан и юридических лиц в адрес Межрегионального управления Федеральной службы по регулированию алкогольного рынка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бращения подлежащие рассмотрению в отчетном периоде рассмотрены в установленные сроки, ответы заявителям направлены своевременно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0 обращений (34,9 %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го количества поступивших обращений) – переадресовано Управлением в органы государственной власти и Росалкогольрегулирование для рассмотрения в соответствии с компетенцие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9 обращениям срок ответа истекает в 3 квартале 2020 г.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о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квартале 2020 года, по корреспондентам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284" w:right="141" w:hanging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734810" cy="370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81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284"/>
        <w:jc w:val="center"/>
        <w:rPr>
          <w:bCs w:val="false"/>
          <w:kern w:val="0"/>
          <w:sz w:val="28"/>
          <w:szCs w:val="28"/>
          <w:lang w:val="ru-RU"/>
        </w:rPr>
      </w:pPr>
      <w:r>
        <w:rPr>
          <w:bCs w:val="false"/>
          <w:kern w:val="0"/>
          <w:sz w:val="28"/>
          <w:szCs w:val="28"/>
        </w:rPr>
        <w:t>В обращениях содержались вопросы следующей тематики</w:t>
      </w:r>
      <w:r>
        <w:rPr>
          <w:bCs w:val="false"/>
          <w:kern w:val="0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24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8,4% - </w:t>
      </w:r>
      <w:r>
        <w:rPr>
          <w:rFonts w:cs="Times New Roman" w:ascii="Times New Roman" w:hAnsi="Times New Roman"/>
          <w:sz w:val="28"/>
          <w:szCs w:val="28"/>
        </w:rPr>
        <w:t>контроль за соблюдением законодательства Российской Федерации в сфере производства и оборота этилового спирта, алкогольной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,6% - </w:t>
      </w:r>
      <w:r>
        <w:rPr>
          <w:rFonts w:cs="Times New Roman" w:ascii="Times New Roman" w:hAnsi="Times New Roman"/>
          <w:sz w:val="28"/>
          <w:szCs w:val="28"/>
        </w:rPr>
        <w:t>ведение ЕГАИС (Единой государственной автоматизированной информационной системы) учета объема производства и оборота этилового спирта, алкогольной и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аграм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о       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квартале 2020 года.</w:t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drawing>
          <wp:inline distT="0" distB="0" distL="0" distR="0">
            <wp:extent cx="5779770" cy="3820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устной форме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о II квартале 2020 года на личный приём к должностным лиц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тителей не обращалось.</w:t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40:00Z</dcterms:created>
  <dc:creator>kunareva-ns</dc:creator>
  <dc:description/>
  <cp:keywords/>
  <dc:language>en-US</dc:language>
  <cp:lastModifiedBy>Андреева Е.А.</cp:lastModifiedBy>
  <cp:lastPrinted>2020-07-10T13:56:00Z</cp:lastPrinted>
  <dcterms:modified xsi:type="dcterms:W3CDTF">2020-07-10T06:57:00Z</dcterms:modified>
  <cp:revision>99</cp:revision>
  <dc:subject/>
  <dc:title/>
</cp:coreProperties>
</file>