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Обзор обращений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раждан, организаций и общественных объединений, поступивших в Межрегиональное управление Федеральной службы по регулированию алкогольного рынка по Сибирскому федеральному округу в третьем квартале 2018 года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ежрегиональное управление Федеральной службы по регулированию алкогольного рынка по Сибирскому федеральному округу в третьем квартале 2018 года поступило 15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я граждан, организаций и общественных объединений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6 обращений (23,5% от общего количества поступивших обращений) поступило из федеральных органов государственной власти и органов местного самоуправления, а именно: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обращений (9,80 % от общего количества поступивших обращений) - из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альных органов федеральной службы по надзору в сфере защиты прав потребителей и благополучия человека (далее – территориальные органы Роспотребнадзора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обращения (2,61 % от общего количества поступивших обращений) – из Мэрии г. Новосибирска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обращения (1,96 % от общего количества поступивших обращений) – из Администраций Дзержинского и Октябрьского районов г. Новосибирска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обращ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,96 % от общего количества поступивших обращений) -</w:t>
      </w:r>
      <w:r>
        <w:rPr>
          <w:rFonts w:cs="Times New Roman" w:ascii="Times New Roman" w:hAnsi="Times New Roman"/>
          <w:sz w:val="24"/>
          <w:szCs w:val="24"/>
        </w:rPr>
        <w:t xml:space="preserve"> из органов Прокуратуры Большереченского района Омской области и г. Омска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обращения (1,31 % от общего количества поступивших обращений) – из Федеральной службы по регулированию алкогольного рынка (далее – Росалкогольрегулирование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обращ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,31 % от общего количества поступивших обращений) -</w:t>
      </w:r>
      <w:r>
        <w:rPr>
          <w:rFonts w:cs="Times New Roman" w:ascii="Times New Roman" w:hAnsi="Times New Roman"/>
          <w:sz w:val="24"/>
          <w:szCs w:val="24"/>
        </w:rPr>
        <w:t xml:space="preserve"> из органов Прокуратуры Новосибирского района и Новосибирской области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обращ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0,65 % от общего количества поступивших обращений) - </w:t>
      </w:r>
      <w:r>
        <w:rPr>
          <w:rFonts w:cs="Times New Roman" w:ascii="Times New Roman" w:hAnsi="Times New Roman"/>
          <w:sz w:val="24"/>
          <w:szCs w:val="24"/>
        </w:rPr>
        <w:t>из Службы потребительского рынка и лицензирования Иркутской области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бращение (0,65 %   от общего количества поступивших обращений) – из Аппарата полномочного представителя Президента Российской Федерации в Сибирском федеральном округе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обращение (0,65 %   от общего количества поступивших обращений) – из Министерства промышленности, торговли и развития предпринимательства Новосибирской области; 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бращение (0,65 % от общего количества поступивших обращений) -  из Управления Федеральной службы по надзору в сфере связи, информационных технологий и массовых коммуникаций по Сибирскому федеральному округу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бращение (0,65 % от общего количества поступивших обращений) -  из Управления Федеральной службы по надзору в сфере связи, информационных технологий и массовых коммуникаций по Омской области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бращение (0,65 % от общего количества поступивших обращений) – из Управления Роскомнадзора по Новосибирской области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бращение (0,65 % от общего количества поступивших обращений) - из Совета депутатов города Новосибирска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7 обращений (76,5% от общего количества) поступило напрямую от граждан и юридических лиц в адрес Межрегионального управления Федеральной службы по регулированию алкогольного рынка по Сибирскому федеральному округу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обращения, подлежащие рассмотрению в отчетном периоде рассмотрены в установленные сроки, ответы заявителям направлены своевременно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1 обращение (46,4 % от общего количества поступивших обращений) – переадресовано Управлением в органы государственной власти и Росалкогольрегулирование для рассмотрения в соответствии с компетенцией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2430</wp:posOffset>
            </wp:positionH>
            <wp:positionV relativeFrom="paragraph">
              <wp:posOffset>706755</wp:posOffset>
            </wp:positionV>
            <wp:extent cx="6946265" cy="4294505"/>
            <wp:effectExtent l="0" t="0" r="0" b="0"/>
            <wp:wrapTight wrapText="bothSides">
              <wp:wrapPolygon edited="0">
                <wp:start x="-21" y="0"/>
                <wp:lineTo x="-21" y="21550"/>
                <wp:lineTo x="21600" y="21550"/>
                <wp:lineTo x="21600" y="0"/>
                <wp:lineTo x="-2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иаграмма: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Обращения, поступившие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квартале 2018 года, по корреспондентам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left="-851" w:right="141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rPr>
          <w:bCs w:val="false"/>
          <w:kern w:val="0"/>
          <w:sz w:val="24"/>
          <w:szCs w:val="24"/>
          <w:lang w:val="ru-RU"/>
        </w:rPr>
      </w:pPr>
      <w:r>
        <w:rPr>
          <w:bCs w:val="false"/>
          <w:kern w:val="0"/>
          <w:sz w:val="24"/>
          <w:szCs w:val="24"/>
        </w:rPr>
        <w:t>В обращениях содержались вопросы следующей тематики</w:t>
      </w:r>
      <w:r>
        <w:rPr>
          <w:bCs w:val="false"/>
          <w:kern w:val="0"/>
          <w:sz w:val="24"/>
          <w:szCs w:val="24"/>
          <w:lang w:val="ru-RU"/>
        </w:rPr>
        <w:t>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2474" w:leader="none"/>
        </w:tabs>
        <w:spacing w:before="240" w:after="0"/>
        <w:ind w:left="0" w:right="-1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9,6 % - </w:t>
      </w:r>
      <w:r>
        <w:rPr>
          <w:rFonts w:cs="Times New Roman" w:ascii="Times New Roman" w:hAnsi="Times New Roman"/>
          <w:sz w:val="24"/>
          <w:szCs w:val="24"/>
        </w:rPr>
        <w:t>Контроль за соблюдением законодательства Российской Федерации в сфере производства и оборота этилового спирта, алкогольной спиртосодержащей продукци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2474" w:leader="none"/>
        </w:tabs>
        <w:spacing w:before="0" w:after="0"/>
        <w:ind w:left="0" w:right="-1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6,2 % - </w:t>
      </w:r>
      <w:r>
        <w:rPr>
          <w:rFonts w:cs="Times New Roman" w:ascii="Times New Roman" w:hAnsi="Times New Roman"/>
          <w:sz w:val="24"/>
          <w:szCs w:val="24"/>
        </w:rPr>
        <w:t>Ведение ЕГАИС (Единой государственной автоматизированной информационной системы) учета объема производства и оборота этилового спирта, алкогольной и спиртосодержащей продукци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before="0" w:after="0"/>
        <w:ind w:left="0" w:right="-1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9,8 % - Д</w:t>
      </w:r>
      <w:r>
        <w:rPr>
          <w:rFonts w:cs="Times New Roman" w:ascii="Times New Roman" w:hAnsi="Times New Roman"/>
          <w:sz w:val="24"/>
          <w:szCs w:val="24"/>
        </w:rPr>
        <w:t>екларирование объема производства, оборота и (или) использования этилового спирта, алкогольной и спиртосодержащей продукции, использования производственных мощностей, объема винограда, использованного для производства винодельческой продукци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before="0" w:after="0"/>
        <w:ind w:left="0" w:right="-1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,3 % - </w:t>
      </w:r>
      <w:r>
        <w:rPr>
          <w:rFonts w:cs="Times New Roman" w:ascii="Times New Roman" w:hAnsi="Times New Roman"/>
          <w:sz w:val="24"/>
          <w:szCs w:val="24"/>
        </w:rPr>
        <w:t>Представление деклараций об бъемах производства и оборота этилового спирта, алкогольной и спиртосодержащей продукции, спиртосодержащей непищевой продукции с содержанием этилового спирта более 40 процентов объема готовой продукции и об объемах использования этилового спирта для производства алкогольной и спиртосодержащей продукци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before="0" w:after="0"/>
        <w:ind w:left="0" w:right="-1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6 % - </w:t>
      </w:r>
      <w:r>
        <w:rPr>
          <w:rFonts w:cs="Times New Roman" w:ascii="Times New Roman" w:hAnsi="Times New Roman"/>
          <w:sz w:val="24"/>
          <w:szCs w:val="24"/>
        </w:rPr>
        <w:t>Почтовое отправление или электронное сообщение, не имеющее смысла или содержащее рассуждения общего характера – не являющееся обращением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before="0" w:after="0"/>
        <w:ind w:left="0" w:right="-1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6   % - </w:t>
      </w:r>
      <w:r>
        <w:rPr>
          <w:rFonts w:cs="Times New Roman" w:ascii="Times New Roman" w:hAnsi="Times New Roman"/>
          <w:sz w:val="24"/>
          <w:szCs w:val="24"/>
        </w:rPr>
        <w:t>Лицензирование. Деятельность по оформлению лицензи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2474" w:leader="none"/>
        </w:tabs>
        <w:spacing w:before="0" w:after="0"/>
        <w:ind w:left="0" w:right="-1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6   % - </w:t>
      </w:r>
      <w:r>
        <w:rPr>
          <w:rFonts w:cs="Times New Roman" w:ascii="Times New Roman" w:hAnsi="Times New Roman"/>
          <w:sz w:val="24"/>
          <w:szCs w:val="24"/>
        </w:rPr>
        <w:t>Госпошлины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2474" w:leader="none"/>
        </w:tabs>
        <w:spacing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6 % - Лицензирование производства и оборота этилового спирта, алкогольной и спиртосодержащей продукции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2474" w:leader="none"/>
        </w:tabs>
        <w:spacing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,6 % - </w:t>
      </w:r>
      <w:r>
        <w:rPr>
          <w:rFonts w:cs="Times New Roman" w:ascii="Times New Roman" w:hAnsi="Times New Roman"/>
          <w:sz w:val="24"/>
          <w:szCs w:val="24"/>
        </w:rPr>
        <w:t>Регистрация основного технологического оборудования для производства этилового спир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61975</wp:posOffset>
            </wp:positionH>
            <wp:positionV relativeFrom="paragraph">
              <wp:posOffset>882015</wp:posOffset>
            </wp:positionV>
            <wp:extent cx="7016750" cy="4831080"/>
            <wp:effectExtent l="0" t="0" r="0" b="0"/>
            <wp:wrapTight wrapText="bothSides">
              <wp:wrapPolygon edited="0">
                <wp:start x="-31" y="0"/>
                <wp:lineTo x="-31" y="21550"/>
                <wp:lineTo x="21600" y="21550"/>
                <wp:lineTo x="21600" y="0"/>
                <wp:lineTo x="-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0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Диаграмма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Тематика вопросов, содержащихся в обращениях граждан, поступивших 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в 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 xml:space="preserve"> квартале 2018 года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426"/>
        <w:jc w:val="both"/>
        <w:rPr>
          <w:b w:val="false"/>
          <w:b w:val="false"/>
          <w:bCs w:val="false"/>
          <w:i/>
          <w:i/>
          <w:kern w:val="0"/>
          <w:sz w:val="24"/>
          <w:szCs w:val="24"/>
          <w:lang w:val="ru-RU"/>
        </w:rPr>
      </w:pPr>
      <w:r>
        <w:rPr>
          <w:b w:val="false"/>
          <w:bCs w:val="false"/>
          <w:i/>
          <w:kern w:val="0"/>
          <w:sz w:val="24"/>
          <w:szCs w:val="24"/>
        </w:rPr>
        <w:t>Примечание: перечень вопросов, которые ставятся в обращениях, сформирован согласно типовому общероссийскому тематическому классификатору. В одном обращении может быть поставлено более одного вопроса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0"/>
          <w:sz w:val="24"/>
          <w:szCs w:val="24"/>
          <w:lang w:val="ru-RU"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ращения граждан и организаций, поступившие 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устной фор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/>
          <w:sz w:val="24"/>
          <w:szCs w:val="24"/>
        </w:rPr>
        <w:t xml:space="preserve"> квартал 2018 года на личный приём к должностным лица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регионального управления Федеральной службы по регулированию алкогольного рынка по Сибирскому федеральному округу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ратились 5 представителей юридических лиц, из которых: 1 – по вопросу помарочного учёта алкогольной продукции; 1 – по вопросу ареста продукции; 1 – по вопросу технологического оборудования; 1 – по вопросу предоставления пояснения о возражении по акту проверки; 1 – по вопросу блокировки системы ЕГАИС.</w:t>
      </w:r>
    </w:p>
    <w:p>
      <w:pPr>
        <w:pStyle w:val="Normal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все вопросы поступившие в ходе личного приёма были даны устные разъяснения руководителем Крупиным А.В., заместителем руководителя Курочкиной О.А., врио руководителя Абрамовым Д.И. 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40:00Z</dcterms:created>
  <dc:creator>kunareva-ns</dc:creator>
  <dc:description/>
  <cp:keywords/>
  <dc:language>en-US</dc:language>
  <cp:lastModifiedBy>Курулюк Л.Ю.</cp:lastModifiedBy>
  <cp:lastPrinted>2018-10-09T16:16:00Z</cp:lastPrinted>
  <dcterms:modified xsi:type="dcterms:W3CDTF">2018-10-09T09:16:00Z</dcterms:modified>
  <cp:revision>66</cp:revision>
  <dc:subject/>
  <dc:title/>
</cp:coreProperties>
</file>