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о втором квартале 2018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Межрегиональное управление Федеральной службы по регулированию алкогольного рынка по Сибирскому федеральному округу во втором квартале 2018 го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упило 13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граждан, организаций и общественных объединени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 обращений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19,5 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общего количества поступивших обращений) поступило из федеральных органов государственной власти и органов местного самоуправления, а именно: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обращений (8,3 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общего количества поступивших обращений) - 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обращений (4,5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обращение (1,5%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го количества поступивших обращений) – из налоговых органов  субъектов Российской Федерации (далее – налоговые органы РФ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обращение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0,75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общего количества поступивших обращений) </w:t>
      </w:r>
      <w:r>
        <w:rPr>
          <w:rFonts w:cs="Times New Roman" w:ascii="Times New Roman" w:hAnsi="Times New Roman"/>
          <w:sz w:val="24"/>
          <w:szCs w:val="24"/>
        </w:rPr>
        <w:t xml:space="preserve"> из Сосновоборского городского совета депутатов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 обращение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0,75%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го количества поступивших обращений) </w:t>
      </w:r>
      <w:r>
        <w:rPr>
          <w:rFonts w:cs="Times New Roman" w:ascii="Times New Roman" w:hAnsi="Times New Roman"/>
          <w:sz w:val="24"/>
          <w:szCs w:val="24"/>
        </w:rPr>
        <w:t>из Службы потребительского рынка и лицензирования Иркут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0,75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от общего количества поступивших обращений) – из Администрации Ленинского района г. Новосибирска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75% от общего количества поступивших обращений) – из Администрации Дзержинского района г. Новосибирска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обращение (0,75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общего количества поступивших обращений) – из Управления Федеральной службы по надзору в сфере природопользования (Росприроднадзор) по Том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75% от общего количества поступивших обращений) – из Министерства сельского хозяйства и торговли Красноярского края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75%   от общего количества поступивших обращений) – из Департамента муниципального имущества и земельных отношений Администрации г.Красноярск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07 обращений (80,45% о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го количества) поступило напрямую от граждан и юридических лиц в адрес Межрегионального управления Федеральной службы по регулированию алкогольного рынка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бращения, подлежащие рассмотрению в отчетном периоде рассмотрены в установленные сроки, ответы заявителям направлены своевременно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обращений (21,8% от общего количества поступивших обращений) – переадресовано Управлением в органы государственной власти для рассмотрения в соответствии с компетенцие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hanging="0"/>
        <w:rPr>
          <w:rFonts w:ascii="Times New Roman" w:hAnsi="Times New Roman" w:eastAsia="Times New Roman" w:cs="Times New Roman"/>
          <w:bCs w:val="false"/>
          <w:i/>
          <w:i/>
          <w:color w:val="FF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/>
          <w:bCs w:val="false"/>
          <w:i/>
          <w:color w:val="FF0000"/>
          <w:kern w:val="0"/>
          <w:sz w:val="24"/>
          <w:szCs w:val="24"/>
          <w:lang w:val="ru-RU" w:eastAsia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8 года, по корреспондентам.</w:t>
      </w:r>
    </w:p>
    <w:p>
      <w:pPr>
        <w:pStyle w:val="Normal"/>
        <w:tabs>
          <w:tab w:val="left" w:pos="709" w:leader="none"/>
          <w:tab w:val="left" w:pos="9072" w:leader="none"/>
          <w:tab w:val="left" w:pos="12474" w:leader="none"/>
        </w:tabs>
        <w:spacing w:lineRule="auto" w:line="240" w:before="280" w:after="280"/>
        <w:ind w:left="-567" w:right="1275" w:hanging="142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709" w:right="708" w:hanging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6750050" cy="434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</w:rPr>
        <w:t>В обращениях содержались вопросы следующей тематики</w:t>
      </w:r>
      <w:r>
        <w:rPr>
          <w:bCs w:val="false"/>
          <w:kern w:val="0"/>
          <w:sz w:val="24"/>
          <w:szCs w:val="24"/>
          <w:lang w:val="ru-RU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24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,6% - использование ЕГАИС (Единой государственной автоматизированной системы учета объема производства и оборота этилового спирта, алкогольной и спиртосодержащей продукции)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8,3 % - контроль за соблюдением законодательства Российской Федерации в сфер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,8% лицензировани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,8% - проведение проверок, мероприятий по контролю за деятельностью организаций в сфер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,75% - декларирование объема производства, оборота и (или) использования этилового спирта, алкогольной и спиртосодержащей продукции, использования производственных мощностей, объема винограда, использованного для производства винодельческо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,25% - представление деклараций об объемах производства и оборота этилового спирта, алкогольной и спиртосодержащей пищевой продукции,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0,75 % - вопросы кадрового обеспечения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,75 % - о ценах на алкоголь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иаграм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о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8 год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drawing>
          <wp:inline distT="0" distB="0" distL="0" distR="0">
            <wp:extent cx="6179185" cy="403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403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hanging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устной форме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 xml:space="preserve">I квартал 2018 года на личный приём к должностным лиц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ились 1 юридическое лицо по вопросу привлечения к административной ответственности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>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се вопросы были даны устные разъяснения руководителем Крупиным А.В. в ходе личного приема.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40:00Z</dcterms:created>
  <dc:creator>kunareva-ns</dc:creator>
  <dc:description/>
  <cp:keywords/>
  <dc:language>en-US</dc:language>
  <cp:lastModifiedBy>Иванова В.Н.</cp:lastModifiedBy>
  <cp:lastPrinted>2018-07-06T12:15:00Z</cp:lastPrinted>
  <dcterms:modified xsi:type="dcterms:W3CDTF">2018-07-06T05:16:00Z</dcterms:modified>
  <cp:revision>64</cp:revision>
  <dc:subject/>
  <dc:title/>
</cp:coreProperties>
</file>