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в четвертом квартале 2017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жрегиональное управление Федеральной службы по регулированию алкогольного рынка по Сибирскому федеральному округу в четвертом квартале 2017 года поступило 124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граждан и организаций и общественных объединени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 обращений (16,1 % от общего количества поступивших обращений) поступило из федеральных органов государственной власти и органов местного самоуправления, а именно: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 обращений (7,3 % от общего количества поступивших обращений) - 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обращения (3,2 %   от общего количества поступивших обращений) – из органов Прокуратуры Новосибирской и Иркутской областей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бращения (1,6 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бращение (1,6 % от общего количества поступивших обращений) – из налоговых органов  субъектов Российской Федерации (далее – налоговые органы РФ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8 % от общего количества поступивших обращений) – от депутата Государственной Думы Натарова С.В.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обращение (0,8 %   от общего количества поступивших обращений) – из Сибирского таможенного управления;        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8 % от общего количества поступивших обращений) – из органов ГУ МВД России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4 обращения (83,9 % от общего количества) поступило напрямую от граждан и юридических лиц в адрес Межрегионального управления Федеральной службы по регулированию алкогольного рынка по Сибирскому федеральному округу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бращения, подлежащие рассмотрению в отчетном периоде рассмотрены в установленные сроки, ответы заявителям направлены своевременно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 обращений (29 % от общего количества поступивших обращений) – переадресовано Управлением в органы государственной власти для рассмотрения в соответствии с компетенцие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rFonts w:ascii="Times New Roman" w:hAnsi="Times New Roman" w:eastAsia="Times New Roman" w:cs="Times New Roman"/>
          <w:bCs w:val="false"/>
          <w:i/>
          <w:i/>
          <w:color w:val="FF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/>
          <w:bCs w:val="false"/>
          <w:i/>
          <w:color w:val="FF0000"/>
          <w:kern w:val="0"/>
          <w:sz w:val="24"/>
          <w:szCs w:val="24"/>
          <w:lang w:val="ru-RU" w:eastAsia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  <w:lang w:val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  <w:lang w:val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  <w:lang w:val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  <w:lang w:val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7 года, по корреспондентам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851" w:right="141" w:firstLine="14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677418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1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</w:rPr>
        <w:t>В обращениях содержались вопросы следующей тематики</w:t>
      </w:r>
      <w:r>
        <w:rPr>
          <w:bCs w:val="false"/>
          <w:kern w:val="0"/>
          <w:sz w:val="24"/>
          <w:szCs w:val="24"/>
          <w:lang w:val="ru-RU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,4 % - контроль за соблюдением законодательства РФ в сфер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24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,5 % - использование ЕГАИС (Единой государственной автоматизированной системы учета объема производства и оборота этилового спирта, алкогольной и спиртосодержащей продукции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1% - проведение проверок, мероприятий по контролю за деятельностью организаций в сфер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2% - лицензировани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,4 % - кадровые вопросы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0,8 % - вопросы деятельност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 % - переоформление лиценз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8% - розлив алкогольной продукции в обход ЕГАИС.</w:t>
      </w:r>
    </w:p>
    <w:p>
      <w:pPr>
        <w:pStyle w:val="Style20"/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иаграм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7 год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hanging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drawing>
          <wp:inline distT="0" distB="0" distL="0" distR="0">
            <wp:extent cx="6736715" cy="3905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val="ru-RU"/>
        </w:rPr>
      </w:pPr>
      <w:r>
        <w:rPr>
          <w:b w:val="false"/>
          <w:bCs w:val="false"/>
          <w:i/>
          <w:kern w:val="0"/>
          <w:sz w:val="24"/>
          <w:szCs w:val="24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щения граждан и организаций, поступившие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уст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 xml:space="preserve"> квартал 2017 года на личный приём к должностным лиц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тились 3 представителей юридических лиц, из которых: 1 – по вопросу отказа в получении лицензии на производство; 1 – по вопросу работы ЕГАИС; 1 – по вопросу возражения на акт внеплановой выездной проверки в отношении ООО «ЛВЗ «ОША»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двум первым обращениям были даны устные разъяснения руководителем Крупиным А.В. в ходе личного приема. По последнему вопросу возражение было направлено компетентным отделом контроля за декларированием производства и оборота этилового спирта, алкогольной и спиртосодержащей продукции  в ФС РАР для рассмотрения и дальнейшего ответа заявителю.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40:00Z</dcterms:created>
  <dc:creator>kunareva-ns</dc:creator>
  <dc:description/>
  <cp:keywords/>
  <dc:language>en-US</dc:language>
  <cp:lastModifiedBy>Андреева Е.А.</cp:lastModifiedBy>
  <cp:lastPrinted>2018-01-15T14:15:00Z</cp:lastPrinted>
  <dcterms:modified xsi:type="dcterms:W3CDTF">2018-01-15T07:20:00Z</dcterms:modified>
  <cp:revision>54</cp:revision>
  <dc:subject/>
  <dc:title/>
</cp:coreProperties>
</file>